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лександра Коротченка,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павільйону № 123б/2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</w:t>
      </w:r>
      <w:r>
        <w:rPr>
          <w:sz w:val="28"/>
          <w:szCs w:val="28"/>
          <w:lang w:val="uk-UA"/>
        </w:rPr>
        <w:t xml:space="preserve"> Ткач Д.О.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2025 № </w:t>
      </w:r>
      <w:r>
        <w:rPr>
          <w:sz w:val="28"/>
          <w:szCs w:val="28"/>
          <w:lang w:val="uk-UA"/>
        </w:rPr>
        <w:t>1433</w:t>
      </w:r>
      <w:r>
        <w:rPr>
          <w:sz w:val="28"/>
          <w:szCs w:val="28"/>
        </w:rPr>
        <w:t xml:space="preserve">/3.13.2-25 щодо надання згоди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на передачу в суборенду земельної ділянки</w:t>
      </w:r>
      <w:r>
        <w:rPr>
          <w:sz w:val="28"/>
          <w:szCs w:val="28"/>
          <w:lang w:val="uk-UA"/>
        </w:rPr>
        <w:t xml:space="preserve"> по вул. Олександра Коротченка, біля павільйону № 123б/2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Ткач Діана Олександрівна на передачу                 в суборенду на термін дії договору оренди землі земельну ділянку площею 0,0036 га (кадастровий номер 4810400000:06:023:0145) для будівництва та обслуговування будівель торгівлі  (цільове призначення землі - 03.07) по               вул. Олександра Коротченка, біля павільйону № 123б/2, м. Первомайськ, Миколаївська область, яка перебуває в користуванні на умовах оренди                         у фізичної особи Ткач Діана Олександрівна (договір оренди землі                             від 21.07.2025, номер запису про інше речове  право: 60819883)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Ткач Діана Олександрівн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Михайла Грушевського, в районі «Медучилища»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9-26T11:44:00Z</cp:lastPrinted>
  <dcterms:modified xsi:type="dcterms:W3CDTF">2025-09-29T13:13:00Z</dcterms:modified>
  <cp:revision>2759</cp:revision>
  <dc:subject/>
  <dc:title/>
</cp:coreProperties>
</file>